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5786084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6989889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